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UCHWAŁA NR …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Rady Miasta Płoc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z  dnia …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ie wyrażenia zgody na zawarcie umowy na okres przekraczający rok budżet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18 ust.2 pkt 10 oraz art. 58 ustawy z dnia 8 marca 1990 r. o samorządzie gminnym (Dz. U. z 2001 r. Nr 142, poz. 1591, z 2002 r. Nr 23, poz. 220, Nr 62, poz. 558, Nr 113, poz.984, Nr 153 poz. 1271 i Nr 214, poz. 1806, z 2003 r. Nr 80, poz. 717 i Nr 162 poz. 1568, z 2004 r. Nr 102, poz. 1055 i Nr 116, poz. 1203 i Nr 167, poz. 1759, z 2005 r. Nr 172, poz. 1441 i Nr 175, poz. 1457, z 2006 r. Nr 17, poz. 128 i Nr 181, poz. 1337, z 2007 r. Nr 48, poz. 327, Nr 138, poz. 974 i Nr 173, poz. 1218, z 2008 r. Nr 180, poz. 1111 i Nr 223, poz. 1458 oraz z 2009 r. Nr 52, poz. 420) Rada Miasta Płocka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raża się zgodę na zawarcie przez Gminę – Miasto Płock umowy na przegląd eksploatacyjny, czyszczenie separatorów i osadników na terenie miasta Płocka oraz utylizację odpadów powstających w wyniku tej usługi, na okres przekraczający rok budżetowy oraz zaangażowanie na ten cel środków w wysokości 1.050.736,00 ( jeden milion pięćdziesiąt tysięcy siedemset trzydzieści sześć 00/100) złotych, z czego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a) w roku 2010 – 525.368,00 (pięćset dwadzieścia pięć tysięcy trzysta sześćdziesiąt osiem 00/100) złotych,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b) w roku 2011 – 525.368,00 (pięćset dwadzieścia pięć tysięcy trzysta sześćdziesiąt osiem 00/100) złot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2</w:t>
      </w:r>
    </w:p>
    <w:p>
      <w:pPr>
        <w:pStyle w:val="Normal"/>
        <w:rPr/>
      </w:pPr>
      <w:r>
        <w:rPr>
          <w:sz w:val="22"/>
          <w:szCs w:val="22"/>
        </w:rPr>
        <w:t xml:space="preserve">Źródło finansowania: Budżet Miasta Płocka na 2010 r. oraz Budżet Miasta Płocka na 2011 r., a do czasu ich uchwalenia: projekt Budżetu Miasta Płocka na 2010 r. oraz projekt Budżetu Miasta Płocka na 2011 r.: dział 900, rozdział 90001, </w:t>
      </w:r>
      <w:r>
        <w:rPr>
          <w:b w:val="false"/>
          <w:bCs w:val="false"/>
          <w:sz w:val="22"/>
          <w:szCs w:val="22"/>
        </w:rPr>
        <w:t>§</w:t>
      </w:r>
      <w:r>
        <w:rPr>
          <w:sz w:val="22"/>
          <w:szCs w:val="22"/>
        </w:rPr>
        <w:t xml:space="preserve"> 4300, zadanie budżetowe nr 01/WGK.I/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§</w: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3</w:t>
      </w:r>
    </w:p>
    <w:p>
      <w:pPr>
        <w:pStyle w:val="Normal"/>
        <w:rPr/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Zobowiązania określone w </w:t>
      </w:r>
      <w:r>
        <w:rPr>
          <w:rFonts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§</w: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1 zostaną pokryte z wpływów z podatku od nieruchomości od osób prawnych.</w:t>
      </w:r>
    </w:p>
    <w:p>
      <w:pPr>
        <w:pStyle w:val="Normal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§</w: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4</w:t>
      </w:r>
    </w:p>
    <w:p>
      <w:pPr>
        <w:pStyle w:val="Normal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>Wykonanie uchwały powierza się Prezydentowi Miasta Płock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</w:rPr>
        <w:t>§</w: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5</w:t>
      </w:r>
    </w:p>
    <w:p>
      <w:pPr>
        <w:pStyle w:val="Normal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>Uchwała wchodzi w życie z dniem podjęcia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 xml:space="preserve">  Przewodniczący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>Rady Miasta Płocka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 xml:space="preserve">  Tomasz   Korga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vertAlign w:val="baseline"/>
        </w:rPr>
        <w:t>/-/ Mirosław Milewski Prezydent Miasta Płock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/-/ Dariusz Zawidzki Zastępca Prezydenta Miasta Płock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-/ Barbara Szurgocińska Skarbnik Miasta Płocka </w:t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U Z A S A D N I E N I E</w:t>
      </w:r>
    </w:p>
    <w:p>
      <w:pPr>
        <w:pStyle w:val="Normal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ab/>
        <w:t>Konieczne jest zawarcie przez Gminę – Miasto Płock umowy na przegląd  eksploatacyjny, czyszczenie separatorów i osadników na terenie miasta Płocka oraz odbiór i utylizację odpadów powstających w wyniku tej usługi na czas określony od dnia 1 stycznia 2010 r. do dnia 31 grudnia 2011 r.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>Zawarcie umowy na okres dwuletni usprawni prowadzenie prac ze względu na lepszą znajomość lokalizacji ww. obiektów poddawanym przeglądom i czyszczeniu, a także wpłynie pozytywnie na jakość wykonywanych usług z uwagi na poznanie specyfiki eksploatacji przedmiotowych urządzeń oczyszczających ścieki deszczowe.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ab/>
        <w:t>W związku z powyższym niezbędne jest podjęcie uchwały Rady Miasta w sprawie wyrażenia zgody na zawarcie w/w umowy określającej wysokość środków zaangażowanych w poszczególnych latach. Łączna wartość planowanego zaangażowania środków budżetowych wynosi – 1.050.736,00 zł ( w roku 2010 - 525.368,00 zł, w roku 2011 – 525.368,00 zł). Powyższe kwoty wynikają z przeprowadzonego postępowania przetargowego.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>Źródłem dochodów, z których zostaną pokryte powyższe zobowiązania są wpływy z podatku od nieruchomości od osób prawn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12-01T11:28:00Z</cp:lastPrinted>
  <dcterms:modified xsi:type="dcterms:W3CDTF">2009-12-01T10:40:46Z</dcterms:modified>
  <cp:revision>23</cp:revision>
  <dc:subject/>
  <dc:title/>
</cp:coreProperties>
</file>